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045325594"/>
      <w:bookmarkStart w:id="1" w:name="__Fieldmark__0_404532559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045325594"/>
      <w:bookmarkStart w:id="3" w:name="__Fieldmark__1_404532559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045325594"/>
      <w:bookmarkStart w:id="5" w:name="__Fieldmark__2_404532559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045325594"/>
      <w:bookmarkStart w:id="7" w:name="__Fieldmark__3_404532559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